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ruby.doc of the CJK macro package ver. 4.5.2 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te Martin Duerst (mduerst@w3.org) who wrote a proposal for ruby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small characters used for annotations of a text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for vertical text, and atop for horizontal text,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(pronounciation) of ideographic characters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ruby" is the name of the 5.5 point type size i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; this was the size most used for ruby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in most cases set at half the size of the m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possible two ruby characters per main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half of the width of the main characters. However, at lea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ve ruby characters per main character are possible (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-ke-ta-ma-wa-..."), and so various solutions, from leav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text to having the ruby overlap the nex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ext, are possible (the later is possible in Japanes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many cases, the characters around an ideograph with ru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ic, and therefore the assignment of ruby to main character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for the reader)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particularly frequent in Japanese, because of the wa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ographs are used in Japanese. Ideograph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s (pronounciations) because different readings were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fferent regions of China and at different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re adopted in Japan. Also, these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digenous Japanese words, and many readings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ideograph might cover many different concept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Japanese language. ... The main use of ruby today is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levels, and of course in educational material. Ruby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ucational material in China and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pan, the term "furigana" is also used instead of "ruby". "Furi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osed of the verb "furu" (to attach, sprinkle,...) and "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hiragana or katakana, one of the two Japanese syllabar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ru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overlap, CJK]{ru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Japanese text.....\ruby{base character(s)}{ruby}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and `nooverlap', as described above. \ruby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bynooverlap are the corresponding commands to modify the overl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JK' and `latin'. The corresponding commands are \rubyCJK and \ruby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commands similar to \CJKnospace and \CJKspace to sup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ress spaces after a \ruby macro and to get/avoid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. `CJK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ize defines the factor between the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ruby. Its default value is 0.4 . Usually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bout size substitution (the reason is that LaTeX 2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efault error font) which can be safely ignored if you use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bf2gf since these programs compute fonts for (almost) any font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at you need latin fonts as ruby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your FD definition files if the particular font support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e.g. EC, Sauter, PS) and you really want exact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ep defines the separation between the b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. Its default value is -0.5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s sticking together the value of \lineskiplimi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pt. It may be necessary to increase this value for larger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\ruby... commands are local, i.e., they obe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ilities how ruby can interact with other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small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is identical to an ordinary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great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ruby,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as non-overlapping and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a ruby at the beginning of a paragraph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overlap option had been set. To force a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you have to start the paragraph with a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non-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latin' is active, no glue at all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.sty introduces a third variation of a small kern (3sp)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JK or ruby macro that the previous character was an overlapping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by's width greater than its base character.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by@width then contains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ruby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