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- I think I've created a file only those obsessed with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ics could like.  This is the classified net file.   Here'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near the beginning of human chromosome 1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word wraps it it will look even uglier than it is. 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do* like it though.  I think from this it will be pretty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istics I want to report.   Perhaps we can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n easier to view format on the brow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event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58159 3681 chr7 + 17527587 9297 id 43830 score 143688 qDup 8727 type top tN 0 qN 0 tR 309 qR 345 tNewR 309 qNewR 246 tOldR 0 qOldR 0 tTrf 29 qTr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59899 104 chr7 + 17531210 4178 tN 0 qN 0 tR 0 qR 246 tNewR 0 qNewR 246 tOldR 0 qOldR 0 tTrf 0 qTr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60324 117 chr7 + 17535966 0 tN 0 qN 0 tR 0 qR 0 tNewR 0 qNewR 0 tOldR 0 qOldR 0 tTrf 0 qTr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60325 101 chr7 + 17536081 101 id 5137619 score 6111 qOver 0 qFar 115 qDup 101 type syn tN 0 qN 0 tR 0 qR 0 tNewR 0 qNewR 0 tOldR 0 qOldR 0 tTrf 0 qTr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60558 106 chr7 + 17536066 0 tN 0 qN 0 tR 0 qR 0 tNewR 0 qNewR 0 tOldR 0 qOldR 0 tTrf 0 qTr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60558 106 chr7 - 17531782 4202 id 1670092 score 15263 qOver 0 qFar 82 qDup 4202 type inv tN 0 qN 0 tR 0 qR 246 tNewR 0 qNewR 246 tOldR 0 qOldR 0 tTrf 0 qTr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60671 63 chr7 + 17536073 0 tN 0 qN 0 tR 0 qR 0 tNewR 0 qNewR 0 tOldR 0 qOldR 0 tTrf 0 qTr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60671 26 chr7 - 17531815 26 id 1670092 score 15263 qOver 0 qFar 4232 qDup 26 type inv tN 0 qN 0 tR 0 qR 0 tNewR 0 qNewR 0 tOldR 0 qOldR 0 tTrf 0 qTr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61069 320 chr7 + 17536433 0 tN 0 qN 0 tR 309 qR 0 tNewR 309 qNewR 0 tOldR 0 qOldR 0 tTrf 29 qTr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ven fields are fixed, then it goes to optional name/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.   Either 'fill' or 'gap'.  Fill represents a portion of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 in target (reference)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ize i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ame of chromosome in query (other)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lative orientation between target an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tart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ize in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/value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- ID of associated chain (gapped alignment)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- Score of associate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  - Number of bases in alignments in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r - For fill that is on the same chromosome as parent, how far 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position predicted by parent.   This let's you tel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rrangement is local or if a duplication is tan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er - Number of bases overlapping with parent gap on quer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this will be near zero except for inve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Dup - Number of bases in query region that are used twice or more in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ets you distinguish between a rearrangement and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- Chain is top-level, not a gap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 - Chain is on same chromosome and in same direction a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 - Chain is on same chromosome on opposite direction from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yn - Chain is on a different chromosome tha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- the number of unsequenced bases (N's) in targe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N - the number of unsequenced bases in quer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- the number of bases in RepeatMasker masked repeats o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 - the number of bases in RepeatMasker masked repeats on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wR - bases in lineage specific repeats o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wR - bases in lineage specific repeats on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R - bases in repeats predating split o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OldR - bases in repeats predating split on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f - bases in trf (Tandem Repeat Finder) repeats o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f - bases in trf repeats on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